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447016000"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780221626"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694344554"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896652351"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565573132"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651939892"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611269037"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934663536"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183241860"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935848343"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61835873"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45835177"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882368616"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