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315412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905598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53480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1668974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154111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591531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09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077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