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810399553"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445373557"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654627262"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07926489"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129188530"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552855888"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24852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16611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