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8529990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4635792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7005546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3731652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4693413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6936701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8902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7514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