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5682597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8671669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88596174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