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563025034"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069557256"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483304424"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