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415956580"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804830141"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279724475"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53912845"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486770856"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623132382"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563148858"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99119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28653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