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936618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2818552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8505975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5667110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1267241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3884589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2857406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566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918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