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698791038"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072041883"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463346955"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