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9159945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6011311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2607630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