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7804464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8352097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82393798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