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61727126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570209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5462499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