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5398260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539986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503072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