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6398989"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51828921"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