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093077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80463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