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1616515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4527242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0054119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2066823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1694444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854477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3180044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9392880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8301363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7312554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9009836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2746143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7773763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