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9247272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4551971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8756129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63535123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0213887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9112429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0688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6720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