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65803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87991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