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7107819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106044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5068850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6467938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3189459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6064733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9625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0425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