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43073471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398751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54089948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