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1602349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6021476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8776178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6846398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4229798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1049380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0230626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79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342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