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74704920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595728043"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11203210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