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34197062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28368137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30952432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45008625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995678198"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38869881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8262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64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