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1721043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5489380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5025366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