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4096705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0783308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7292058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189925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1747490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1908272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3992406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000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730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