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11377400"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79334064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98117134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