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628231070"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280632368"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515179929"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064936905"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209415088"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775426785"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89700418"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459639137"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314061046"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9929712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110444719"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30760202"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331387357"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480202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05585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