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468320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7216657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288964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3199295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4953710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1591353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8252108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2541879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5895579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7567437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867331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9994157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4404894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