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5378828"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0538133"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