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487952610"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638678791"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661994262"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963671083"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051518129"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162104775"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3827615"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18472469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2136864820"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2049837925"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1671493982"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59958137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51742190"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8829813"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1214515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