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924429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60051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