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6063051"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41541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