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10760617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1826834377"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084129443"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684951604"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212102385"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6157365"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912017978"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496977662"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037763614"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56092573"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1679655039"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1992780508"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18592570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