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9957331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5624491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700179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4835918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4099310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2203181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489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298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