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660084436"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941828580"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1494504456"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758325543"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25569720"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136592825"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576402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2182130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