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59398695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40832820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96613519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78045750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82371229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1458597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69571562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33705038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84008868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39581423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93850497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84749112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06293033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