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7001843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6992686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6851983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6271746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4642797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4500040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8629548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1423836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9083350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3525367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2369244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6261211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8207315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61384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5655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