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30387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837793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778943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522813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207295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129162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71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383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