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50845347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09167239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100953619"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55028782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4261667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68751877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48953029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52521992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17033513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69025514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406134106"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27315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34543242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