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657320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7293593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2716960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8426088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1332881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5534840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20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221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