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2837709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4986577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0832038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