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8020595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051748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5634914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