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082337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135891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