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875163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599637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