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37327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80747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