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7505782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92525022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