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5756142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8468160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1540040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