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065656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381040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0655918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156688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778537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6397704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595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601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