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5886085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8210580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3605457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3604113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8335372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2854113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5571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59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333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