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889708172"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06161078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37639198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03826421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69499928"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73241460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0210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38343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