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579655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362468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