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0985359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3651412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521825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365598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8269587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509286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0544576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56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264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