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9426747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8798975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7595366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