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2544776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2529607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5651142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