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4700003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9729468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4647712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9676708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8082081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0562661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4554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6677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