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9549093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4978864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4399078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4332124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8066765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2746636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3050240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005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101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