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59336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55381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