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9427550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515639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0569230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187359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4952071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5544397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4492968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182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698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