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5999925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1066563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4480009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9537145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841565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47712350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5420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3008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