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12238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734011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