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254043"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9812677"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