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87209863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72950206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48452899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31045528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77425223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59636026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46176799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62274548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55584712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45620670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6498585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19211442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52238439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61651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22909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