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347027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653024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1411732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439255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72694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6226224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4666605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14788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0646907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40043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318706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722122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3302509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