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580657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4283655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1616007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3471323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5217255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193134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143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605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