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688239698"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2039759362"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998872205"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428650252"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720653654"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826570331"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915897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99830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