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612962349"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006236069"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821976668"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08719769"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436598776"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858718596"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071124662"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255021310"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218406633"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283272554"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694751763"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935647865"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544199742"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