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2394964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5817854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8616842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363655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0611148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8101097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719819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000799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7179732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9207189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7703966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3268690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7195772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83689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195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