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97318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87287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