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02349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961797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