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09953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76963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