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44745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337260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