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0333914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94522237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6696470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46015770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22253390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7730256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40319856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1320627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65516796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06739222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43873673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08150425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5614078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