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7111905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6655438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9041838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8649523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971087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4788994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6182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4689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