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8436638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1938041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6085768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0108830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7164413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4811921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5412967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8320212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0107099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6887614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2686447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5605074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8974518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39608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337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