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5385421"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351433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