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4534604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8826475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704579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259376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58764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439692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5341569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3016713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8919584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562785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4216012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2777158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904188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