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799111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081346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3419271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67837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4319106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65679837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444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0470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