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1597364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44607102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44741774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54699285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2050689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51785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05966494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1551932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6223152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7519996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9598663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90145204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2410534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7793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5481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