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5049581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2168214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3595975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942606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3562460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9781624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723525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2993086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1600326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6888603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332223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8114869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7774389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