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230498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058755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0526786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6680117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916286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097410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032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34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