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5576289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3205965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