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93708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40247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