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4901582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6884383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5716384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7444370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35684073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6553845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0834333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745994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414320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8513103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7182940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2735258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8961338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