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3900681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14404165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3291548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4716772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3330733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4460420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0270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279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