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3408047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091109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1233300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586994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513508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0183996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979897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996721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3065764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657752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8550195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882991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4526284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