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893710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463761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587901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5175367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160670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6767717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639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560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