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8489469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1904131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98147145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88748174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2394312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43823681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4607803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9298863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8510594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8031244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40312943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8359458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49946323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