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0624582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7291183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1256725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5402301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627779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3516841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2606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451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