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87643170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72946257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95790159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90938057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7650515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93523294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77702507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7766750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9863201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29519862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07252900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76891033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46273072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