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316847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793432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9476336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344459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0643288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332859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8974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026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