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02157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20986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