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6608527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1867578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7291879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4754867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1109828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1619549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4475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1768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