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5406771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229547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2389509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7120020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9793505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2480191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996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0087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