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3265401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4226884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022489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