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386579065"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790100757"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646644512"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764320357"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242002696"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97200293"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36551428"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4528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59369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