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412899325"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045291665"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655659117"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675905932"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84132659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64905494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81465712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27615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82184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