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9386694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9312223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5645287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6171986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53332917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1831718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8163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7749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