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7663560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412997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0929580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9345423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4046121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083749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9367288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360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535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