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3192994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6746140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8338032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