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435650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0523122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286210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