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9777860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9326761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6814191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