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47663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7122884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1351816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9369691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2999427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8557364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5856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2595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