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0871460"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0790485"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