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0903592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2324479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6393821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3752114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1018709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546594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6005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7197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