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3796759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01234267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570042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38757040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5007984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1580943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75706557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0318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0537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