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9100715"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28775424"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