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96993279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09887254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81807417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74873049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99141802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54328943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4213327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08031703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62058136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53565941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81424715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41237453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7635445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58194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59693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