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6705949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8875533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126095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0750324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1030077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9375515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7545192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995709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4605785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6105163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13458521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3532581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5791214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