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0077209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006380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81326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415136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948179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736734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986871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129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7442322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5559645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1307055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2114396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3271466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3092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442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