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2827571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1058846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7844713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1145743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6347229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3410287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2280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981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