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6917685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085559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878787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428253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0695817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262081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414508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0212134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8991615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529043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8874822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0046437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715606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