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5993249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727350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2110811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8085567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108693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1147729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2434363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614348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0261791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153157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5288945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2426360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2284174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80498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7619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