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233225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159498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