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42629423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54766299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32833114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2479710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8359929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93023030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57668028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06052446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76600165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80194895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95402992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36314447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4533005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