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2323164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5858001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1546838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4861483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5256046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8429833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3573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1177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