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09286132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75210427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42284434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49463502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9851071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46490788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8722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20715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