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7040848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4185921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9344003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4316629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1422880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6579693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2004942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135838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6008764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2825886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4680018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2961257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5477022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0609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795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