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3653274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8148206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0650395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6661444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66768906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78520896"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7670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6676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