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710370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0448445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9649014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91862477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09109090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540166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7225260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97099750"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311644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2115833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869729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03566228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22826404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