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3700640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7282232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5301232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4376622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4431956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984268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5194952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7610799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036502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045039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1290926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5145276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7418595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69016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4533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