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26942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95405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