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607776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530396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