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259649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9289938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4452892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003160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654748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7972534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926039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2470157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4717992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532559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1740087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699171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0206064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