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086198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7808182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4028576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4603970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8050742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5506521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9663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7303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