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98546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166109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