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509790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2675169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6022474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7842695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225918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923270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169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2991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