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01597065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81421562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0546068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06213010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46913498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813216624"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52041915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08017436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8396673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94569948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66184975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60430348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61939162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78348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71905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