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970737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713226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531101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256272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7587139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0068447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2965701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440938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263604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251443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9923358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1783142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7072032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